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 (2016 - 20170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6 – 2017; the class of 2020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6– 2017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mentioned in this letter, please visit our Guidance Department’s webpage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Guidance News That You Can Us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guidancenewsthatyoucanuse.wikispaces.com/Course+Selection+for+Truman+High+School+Presentation+2016+-+2017%3B+Current+8th+Grade+Students</w:t>
        </w:r>
      </w:hyperlink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 xml:space="preserve">Friday, March 25, 2016.  </w:t>
      </w:r>
      <w:r>
        <w:rPr>
          <w:rFonts w:cs="Times New Roman" w:ascii="Times New Roman" w:hAnsi="Times New Roman"/>
          <w:sz w:val="24"/>
          <w:szCs w:val="24"/>
        </w:rPr>
        <w:t xml:space="preserve">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contact your child’s teacher, Mrs. Ewing a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my.ewing@bristoltwpsd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Mrs. Rosta at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atherine.rosta@bristoltwpsd.org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by calling our Main Office  at 267-599-207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June 1, 2016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general questions, please contact me at 267-499-2274 or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arla.jones@bristoltwpsd.org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arla Davis Jones</w:t>
        <w:tab/>
        <w:tab/>
        <w:tab/>
        <w:tab/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urse+Selection+for+Truman+High+School+Presentation+2016+-+2017%3B+Current+8th+Grade+Students" TargetMode="External"/><Relationship Id="rId3" Type="http://schemas.openxmlformats.org/officeDocument/2006/relationships/hyperlink" Target="mailto:amy.ewing@bristoltwpsd.org" TargetMode="External"/><Relationship Id="rId4" Type="http://schemas.openxmlformats.org/officeDocument/2006/relationships/hyperlink" Target="mailto:catherine.rosta@bristoltwpsd.org" TargetMode="External"/><Relationship Id="rId5" Type="http://schemas.openxmlformats.org/officeDocument/2006/relationships/hyperlink" Target="mailto:karla.jones@bristoltwpsd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03:00Z</dcterms:created>
  <dc:creator>William P Haws III</dc:creator>
  <dc:description/>
  <dc:language>en-US</dc:language>
  <cp:lastModifiedBy>Frank</cp:lastModifiedBy>
  <cp:lastPrinted>2012-06-13T15:41:00Z</cp:lastPrinted>
  <dcterms:modified xsi:type="dcterms:W3CDTF">2016-03-03T15:56:00Z</dcterms:modified>
  <cp:revision>3</cp:revision>
  <dc:subject/>
  <dc:title>December 8, 2006</dc:title>
</cp:coreProperties>
</file>